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fr-CA"/>
        </w:rPr>
      </w:pPr>
      <w:r>
        <w:rPr>
          <w:b/>
          <w:bCs/>
          <w:lang w:val="fr-CA"/>
        </w:rPr>
        <w:t>DANH SÁCH</w:t>
      </w:r>
    </w:p>
    <w:p>
      <w:pPr>
        <w:pStyle w:val="Normal"/>
        <w:jc w:val="center"/>
        <w:rPr>
          <w:b/>
          <w:b/>
          <w:bCs/>
          <w:lang w:val="fr-CA"/>
        </w:rPr>
      </w:pPr>
      <w:r>
        <w:rPr>
          <w:b/>
          <w:bCs/>
          <w:lang w:val="fr-CA"/>
        </w:rPr>
        <w:t xml:space="preserve">NGƯỜI LÀM CÔNG TÁC XÃ HỘI TRONG HOẠT ĐỘNG TƯ PHÁP NGƯỜI CHƯA THÀNH NIÊN </w:t>
      </w:r>
    </w:p>
    <w:p>
      <w:pPr>
        <w:pStyle w:val="Normal"/>
        <w:jc w:val="center"/>
        <w:rPr/>
      </w:pPr>
      <w:r>
        <w:rPr>
          <w:i/>
          <w:iCs/>
          <w:lang w:val="fr-CA"/>
        </w:rPr>
        <w:t>(Kèm theo Quyết định số 116/QĐ-UBND ngày 20 tháng 01 năm 2026  của Ủy ban nhân dân tỉnh)</w:t>
      </w:r>
    </w:p>
    <w:p>
      <w:pPr>
        <w:pStyle w:val="Normal"/>
        <w:jc w:val="center"/>
        <w:rPr>
          <w:i/>
          <w:i/>
          <w:iCs/>
          <w:lang w:val="fr-CA" w:eastAsia="en-US"/>
        </w:rPr>
      </w:pPr>
      <w:r>
        <w:rPr>
          <w:i/>
          <w:iCs/>
          <w:lang w:val="fr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04235</wp:posOffset>
                </wp:positionH>
                <wp:positionV relativeFrom="paragraph">
                  <wp:posOffset>40005</wp:posOffset>
                </wp:positionV>
                <wp:extent cx="2400300" cy="635"/>
                <wp:effectExtent l="0" t="0" r="0" b="0"/>
                <wp:wrapNone/>
                <wp:docPr id="1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268.0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iCs/>
          <w:lang w:val="fr-CA"/>
        </w:rPr>
      </w:pPr>
      <w:r>
        <w:rPr>
          <w:i/>
          <w:iCs/>
          <w:lang w:val="fr-CA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850"/>
        <w:gridCol w:w="709"/>
        <w:gridCol w:w="1483"/>
        <w:gridCol w:w="4394"/>
        <w:gridCol w:w="3196"/>
      </w:tblGrid>
      <w:tr>
        <w:trPr>
          <w:tblHeader w:val="true"/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ọ và tê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ới tính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gày, tháng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ăm sinh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ức danh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công tác</w:t>
            </w:r>
          </w:p>
        </w:tc>
      </w:tr>
      <w:tr>
        <w:trPr>
          <w:tblHeader w:val="true"/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N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ữ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 Thị Phương Th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/12/19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hất Khê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ệu Thị T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11/19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Đoàn Kết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ê Thị Hả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6/19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ân Tiến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Hải Hiế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6/19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ràng Định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bookmarkStart w:id="0" w:name="_heading=h.9q2dbr18tnua"/>
            <w:bookmarkEnd w:id="0"/>
            <w:r>
              <w:rPr>
                <w:sz w:val="26"/>
                <w:szCs w:val="26"/>
              </w:rPr>
              <w:t>Bế Thị H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9/19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Quốc Khánh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Thị Tuyế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01/19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BND xã Kháng Chiến 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>Phan Quyết Chiế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8/19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Quốc Việt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Thị Hiế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6/19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Bình Gia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Văn Lị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8/19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ân Văn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>Nông Ngọc Quỳ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01/19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Hồng Phong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Văn Qua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01/19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Hoa Thám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ý Thị Lươ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02/19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Quý Hòa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Văn Biệ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>23/11/19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hiện Hòa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Vũ Thương Thươ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7/19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hiện Thuật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ường Thị Thả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0/19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Phòng Văn hóa - Xã hội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hiện Long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>Dương Thị M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3/19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Bắc Sơn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Công Nghiệ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10/1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Hưng Vũ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Thị Thiế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5/19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Vũ Lăng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ường Văn Đế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>21/6/19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Nhất Hòa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o Thị Tho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/01/19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Vũ Lễ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ương Thị Dượ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6/19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ân Tri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ương Thị Ngọc Tuyế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02/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Văn Quan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ý Thị D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4/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Điềm He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ùng Thị Á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3/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Yên Phúc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ng Thị Hằ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01/19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ri Lễ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ương Thị Diệ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3/19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ân Đoàn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ộc Văn Lợ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5/19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chức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Khánh Khê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ương Thị Kim Cú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10/19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phòng Văn hóa- Xã hội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Na Sầm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Thị Diệ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01/19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Hoàng Văn Thụ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Thị Ngọ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/19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hụy Hùng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nh Thu Hườ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/19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 xml:space="preserve">Chuyên viên phòng Văn hóa- Xã hội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Văn Lãng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ùng Thị Liê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5/19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Hội Hoan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Văn Hạ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7/19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phòng Văn hóa- Xã hội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Lộc Bình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ô Hồng Thắ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10/19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Mẫu Sơn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ường Thị Phươ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9/19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Na Dương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ô Kim Chi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0/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BND xã Lợi Bác 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ng Thị Hộ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/01/19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phòng Văn hóa- Xã hội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hống Nhất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 Thị Cú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/02/19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Xuân Dương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ng Thị Lo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11/19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Khuất Xá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ng Văn Thự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7/19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Đình Lập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>Hầu Thị Thu Hoà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6/19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hái Bình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 Thị Hải Yế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5/19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Kiên Mộc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ã Nhật A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/10/19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Châu Sơn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 Thanh Huy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01/19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Hữu Lũng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ê Lan A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1/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uấn Sơn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ý Thị Hoà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/8/19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ân Thành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ăng Thị Hồng Thắ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>06/10/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Vân Nham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ương Minh Yế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/8/19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Thiện Tân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ận Văn Pho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4/19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Yên Bình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ùng Diệu Thù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9/19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Hữu Liên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o Thu Thủ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/01/19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Cai Kinh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Thị Ân Tì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/10/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Chi Lăng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ùi Mạnh Hù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7/19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Quan Sơm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ương Phương Ch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7/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Chiến Thắng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ềng Văn Thụ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0/1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Nhân Lý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ỗ Thị Lộ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5/19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oá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Bằng Mạc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Trọng Điệ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5/19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ó Trưởng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Vạn Linh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yễn Văn Khô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4/19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Đồng Đăng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Văn Chà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9/19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Cao Lộc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Thị Thu Tra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11/19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Công Sơn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Văn H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12/19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xã Ba Sơn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ệu Văn Dươ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8/19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phường Tam Thanh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ọ Thị Bạ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/10/19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Văn phòng HĐND-UBND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phường Tam Thanh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ông Thị Ngo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7/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phường Lương Văn Tri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ũ Tuyết Lộ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9/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phường Kỳ Lừa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80" w:after="80"/>
              <w:ind w:left="227" w:hanging="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àng Thị Tra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11/19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Văn hóa - Xã hộ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phường Đông Ki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fr-CA"/>
        </w:rPr>
      </w:pPr>
      <w:r>
        <w:rPr>
          <w:i/>
          <w:iCs/>
          <w:lang w:val="fr-CA"/>
        </w:rPr>
        <w:t xml:space="preserve">                       </w:t>
      </w:r>
      <w:r>
        <w:rPr>
          <w:i/>
          <w:iCs/>
          <w:lang w:val="fr-CA"/>
        </w:rPr>
        <w:t>Danh sách ấn định 66 người./.</w:t>
      </w:r>
    </w:p>
    <w:p>
      <w:pPr>
        <w:pStyle w:val="Normal"/>
        <w:rPr>
          <w:i/>
          <w:i/>
          <w:iCs/>
          <w:lang w:val="fr-CA"/>
        </w:rPr>
      </w:pPr>
      <w:r>
        <w:rPr>
          <w:i/>
          <w:iCs/>
          <w:lang w:val="fr-CA"/>
        </w:rPr>
        <w:t xml:space="preserve">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285" w:firstLine="14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2:00:00Z</dcterms:created>
  <dc:creator>BINH MINH</dc:creator>
  <dc:description/>
  <cp:keywords/>
  <dc:language>en-US</dc:language>
  <cp:lastModifiedBy>ls vpubnd</cp:lastModifiedBy>
  <dcterms:modified xsi:type="dcterms:W3CDTF">2026-01-20T07:41:00Z</dcterms:modified>
  <cp:revision>14</cp:revision>
  <dc:subject/>
  <dc:title/>
</cp:coreProperties>
</file>